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8  Методические указания к изучению дисциплин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Теория электрических цепей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любой области человеческой деятельности необходимы глубокие практические знания в области современных компьютерных технологий, которые позволяют автоматизировать процессы управления и принятия решений, обработку и поиск информ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еория электрических цепей  является вузовским компонентом из цикла специальных дисциплин. Возникшая в связи с потребностью практики, она является неотъемлемой частью общенаучной подготовки специалистов по вычислительной технике и программному обеспечению. При изучении курса необходимо прежде всего ознакомиться с программой, приобрести учебную литературу и тщательно продумать календарный рабочий план самостоятельной учебной работы, согласуя его с учебным графиком и планами по другим учебным дисциплинам семестра. В этом плане дисциплине ТЭЦ следует уделить особое место, учитывая, что наряду с изучением теории необходимо приобрести практические навыки работы по каждой теме курса и выполнить задания СРС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с рассчитан на изучение основных компонентов </w:t>
      </w:r>
      <w:r>
        <w:rPr>
          <w:sz w:val="28"/>
          <w:szCs w:val="28"/>
        </w:rPr>
        <w:t xml:space="preserve"> электрических цепей  </w:t>
      </w:r>
      <w:r>
        <w:rPr>
          <w:color w:val="000000"/>
          <w:sz w:val="28"/>
          <w:szCs w:val="28"/>
        </w:rPr>
        <w:t>компьютера  с физической точки зрения, т.е. рассмотрение физических параметров и принципов работы каждого из устройств 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изучения курса студент должен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знакомиться с устройством и функционированием элементов 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учить знания о совместимости различных систе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учиться проводить профилактику неисправностей элемен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обрести знания, необходимые для модернизации старых и приобретения новых систем 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олучить понятие о системных функциях  системы и научиться использовать их на практик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ледует придерживаться следующих методических указаний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у «Теория электрических цепей   » нужно изучать строго последовательно и систематически. Перерывы в занятиях, а также перегрузки нежелательн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нный на лекциях материал и самостоятельно подготовленный материал должен быть глубоко усвоен. Следует избегать механического запоминания теоретической части. Такое запоминание непрочно. Студент должен разобраться в теоретическом материале и уметь применить его как общую схему к выполнению практических заданий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зучении того или иного материала курса не исключено возникновение у студента ложного впечатления, что все прочитанное им хорошо понято, что материал прост и можно не задерживаться на нем, идти дальше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алгоритмов решения задач. Такой конспект поможет глубже понять и запомнить изучаемый материал. Он служит также справочником, к которому приходится часто прибегать, сопоставляя все темы курса в единой взаимосвяз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ую тему курса следует прочитать дважды. При первом прочтении учебника глубоко и последовательно изучается весь материал темы. При повторном прочтении темы рекомендуется вести конспект, записывая в нем основные моменты. В конспекте надо указать ту часть пояснительного материала, которая плохо сохраняется в памяти и нуждается в частом повторении. При подготовке к экзамену конспект не может заменить учебни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урсе «Теория электрических цепей» необходимо глубокое и всестороннее постижение основных положений теории. Прежде чем приступить к решению задач, надо понять ее условие, четко представить себе алгоритм реализации программ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тельная проверка знаний студента может быть проведена им же самим в процессе выполнения индивидуального домашнего задания. На коллоквиуме студент должен поставить себя в такие условия, какие бывают на экзамен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в процессе изучения курса у студента возникли трудности, которые он не в состоянии разрешить самостоятельно, студент должен обратиться на кафедру «Электроники и вычислительной техники» за консультацией. Студент-заочник должен поддерживать самую тесную связь с преподавателем по всем вопросам, связанным с изучением учебной дисциплин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в все задания СРС, практические работы, пройдя рубежный контроль, студент допущен к экзамену. На экзамене студенту предлагается решить одну задачу и ответить на два теоретических вопроса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Тема № 1 Элементы схемотехники. Параметры электрических цепей.</w:t>
      </w:r>
      <w:r>
        <w:rPr>
          <w:sz w:val="28"/>
          <w:szCs w:val="28"/>
        </w:rPr>
        <w:t xml:space="preserve"> Источники электрической энерги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учить изображать схемы простейших электрических однородных и неоднородных цепей с линейными и нелинейными элемента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1 Устройства и  элементы электрической цеп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8"/>
          <w:szCs w:val="28"/>
        </w:rPr>
        <w:t>1.2 Элементы схемотехники электрических цепей. Простейшие цепи, схем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3 Физические явления в цепях постоянного тока. Закон Ом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4 Источники тока, напряжения, основные свойства, параметр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ок в цепи с несколькими ЭД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26834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440" cy="1142280"/>
                          <a:chOff x="0" y="0"/>
                          <a:chExt cx="326844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84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0840" y="3308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471960"/>
                            <a:ext cx="323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9564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464040"/>
                            <a:ext cx="15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23280"/>
                            <a:ext cx="340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330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471960"/>
                            <a:ext cx="189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395640"/>
                            <a:ext cx="72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760" y="277560"/>
                            <a:ext cx="684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46800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680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7656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4762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60912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76320"/>
                            <a:ext cx="445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612720"/>
                            <a:ext cx="2660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98280"/>
                            <a:ext cx="312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0000"/>
                            <a:ext cx="323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836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98280"/>
                            <a:ext cx="457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589320"/>
                            <a:ext cx="351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596880"/>
                            <a:ext cx="349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669960"/>
                            <a:ext cx="2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581760"/>
                            <a:ext cx="323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35pt;height:89.95pt" coordorigin="0,0" coordsize="5147,1799">
                <v:rect id="shape_0" stroked="f" o:allowincell="f" style="position:absolute;left:0;top:0;width:514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0;top:52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,743" to="128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5;top:62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1,731" to="2271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509;width:53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52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3,743" to="260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5,623" to="2615,9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16,437" to="2726,1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7,737" to="3027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0,737" to="3435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3;top:59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7,750" to="4725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8,959" to="4018,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;top:120;width:701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;top:965;width:41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7;top:155;width:49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2;top:142;width:50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29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7;top:155;width:71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6;top:928;width:55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940;width:55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5;top:1055;width: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7;top:916;width:50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на концах проводника ab разность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поддерживается внешним генератором, между с1 и с2 действует вторая ЭДС, повышающая потенциал с φ до φ'. На участке ac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а на участке c2b – разность потенциал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. Для участка ac1 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Для c2b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, где r1 и r2 – сопротивления соответствующих участков. Так как в неразветвленной цепи ток одинаков на всех участках – I-const, получим тожд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между точками с1 и с2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. При действии нескольких </w:t>
        <w:br/>
        <w:t xml:space="preserve">ЭД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</m:oMath>
      <w:r>
        <w:rPr>
          <w:sz w:val="28"/>
          <w:szCs w:val="28"/>
        </w:rPr>
        <w:t>. Е&gt;0, если потенциал φ повышается.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</w:t>
      </w:r>
    </w:p>
    <w:p>
      <w:pPr>
        <w:pStyle w:val="Normal"/>
        <w:tabs>
          <w:tab w:val="clear" w:pos="708"/>
          <w:tab w:val="left" w:pos="360" w:leader="none"/>
          <w:tab w:val="left" w:pos="301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 о линейных и нелинейных элементах электрической цепи, приведите их графическое изобра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воздействия оказывает ток, протекающий по проводнику? Пишите физические процессы, проходящие при эт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азличные типы источников электроэнер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закон Ома для участка це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примере применение закона 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Kazakhish;Courier New"/>
          <w:sz w:val="28"/>
          <w:szCs w:val="28"/>
          <w:lang w:eastAsia="ko-KR"/>
        </w:rPr>
      </w:pPr>
      <w:r>
        <w:rPr>
          <w:rFonts w:eastAsia="Times Kazakhish;Courier New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 Эквивалентные преобразования в электрических цепях. Соединения «треугольник» и «звезда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Развить навыки преобразования электрических цепей в эквивалентные и расчета режимов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 xml:space="preserve">План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2.1 Преобразование последовательных и параллельных цепей в простейшие соединения. Смешанное соедин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2 Преобразование схемы «звезда» в соединение «треугольни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тивление сложных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Смешанное 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573145" cy="1848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848600"/>
                          <a:chOff x="0" y="0"/>
                          <a:chExt cx="3573000" cy="184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7300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728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863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760"/>
                            <a:ext cx="514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8604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72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29168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3626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391320"/>
                            <a:ext cx="391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151128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45.55pt" coordorigin="0,0" coordsize="5627,2911">
                <v:rect id="shape_0" stroked="f" o:allowincell="f" style="position:absolute;left:0;top:0;width:5626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95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0,1360" to="1058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7;top:1242;width:809;height:2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7,1355" to="2484,1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486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452" to="2936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2146" to="2936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2034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2146" to="4179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616;width:61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2380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1 Схема смешанного соединения сопроти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573145" cy="195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955160"/>
                          <a:chOff x="0" y="0"/>
                          <a:chExt cx="3573000" cy="195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73000" cy="19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8320" y="692640"/>
                            <a:ext cx="230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675000"/>
                            <a:ext cx="301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675720"/>
                            <a:ext cx="248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2640"/>
                            <a:ext cx="213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852840"/>
                            <a:ext cx="920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01680"/>
                            <a:ext cx="14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84400"/>
                            <a:ext cx="69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456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69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1362600"/>
                            <a:ext cx="130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84400"/>
                            <a:ext cx="72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35560"/>
                            <a:ext cx="5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97160"/>
                            <a:ext cx="3016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4628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91320"/>
                            <a:ext cx="372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728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550440"/>
                            <a:ext cx="319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1510560"/>
                            <a:ext cx="372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9520" y="1386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9744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880" y="1369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720" y="1492920"/>
                            <a:ext cx="4622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35pt;height:153.95pt" coordorigin="0,0" coordsize="5627,3079">
                <v:rect id="shape_0" stroked="f" o:allowincell="f" style="position:absolute;left:0;top:0;width:5626;height:3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51;top:1091;width:36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3;top:1063;width:47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3;top:1064;width:3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;top:1091;width:33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,1343" to="1785,1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75" to="1848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448" to="2936,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7;top:338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9,452" to="4179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1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5,2146" to="4179,2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448" to="4199,2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316" to="5094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783;width:474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9;top:1175;width:4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16;width:58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147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867;width:50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2379;width:586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2184" to="3189,21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12;top:2043;width:790;height:2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2156" to="2210,21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4;top:2351;width:72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2 Схема смешанного соединения сопроти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ка 2 Мощность электрического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2. Преобразование схемы треугольника в схему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844165" cy="1546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546920"/>
                          <a:chOff x="0" y="0"/>
                          <a:chExt cx="2844000" cy="1546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4400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212760"/>
                            <a:ext cx="98100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895320" y="538920"/>
                            <a:ext cx="156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9400">
                            <a:off x="1990440" y="55440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4480" y="106632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966600"/>
                            <a:ext cx="32688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308240"/>
                            <a:ext cx="8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32192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21204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2836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98160"/>
                            <a:ext cx="36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1108800"/>
                            <a:ext cx="2412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23760"/>
                            <a:ext cx="454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45468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194480"/>
                            <a:ext cx="283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95pt;height:123.1pt" coordorigin="0,0" coordsize="4479,2462">
                <v:rect id="shape_0" stroked="f" o:allowincell="f" style="position:absolute;left:0;top:0;width:4478;height:2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41,335" to="3985,2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9;top:850;width:245;height:783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4;top:874;width:245;height:782;mso-wrap-style:none;v-text-anchor:middle;rotation:3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6;top:1680;width:245;height:78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5,1522" to="1229,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,2060" to="2036,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1,2082" to="3984,2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334" to="2440,9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9;top:0;width:446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7;top:627;width:58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746;width:37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;top:1455;width:71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716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;top:1881;width:44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3 Схема соединения «треуголь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501900" cy="24726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2472840"/>
                          <a:chOff x="0" y="0"/>
                          <a:chExt cx="2502000" cy="2472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02000" cy="247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200" y="1477800"/>
                            <a:ext cx="397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203256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0412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1136520"/>
                            <a:ext cx="326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41760"/>
                            <a:ext cx="184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320" y="125028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1264320"/>
                            <a:ext cx="8668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96400">
                            <a:off x="440640" y="1562400"/>
                            <a:ext cx="156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491840" y="1520640"/>
                            <a:ext cx="1562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98440"/>
                            <a:ext cx="156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79560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040" y="8460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2188080"/>
                            <a:ext cx="3697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230920"/>
                            <a:ext cx="369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1478160"/>
                            <a:ext cx="2700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83040"/>
                            <a:ext cx="383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56520"/>
                            <a:ext cx="241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421280"/>
                            <a:ext cx="255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pt;height:194.7pt" coordorigin="0,0" coordsize="3940,3894">
                <v:rect id="shape_0" stroked="f" o:allowincell="f" style="position:absolute;left:0;top:0;width:3939;height:38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619;top:2327;width:62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2;top:3201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3156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2;top:1790;width:51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6;top:66;width:29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9,1969" to="3110,3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,1991" to="1677,3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3;top:2462;width:245;height:783;flip:x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9;top:2395;width:245;height:781;mso-wrap-style:none;v-text-anchor:middle;rotation:31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7;top:470;width:245;height:7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9,1253" to="1679,19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3,133" to="1723,4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;top:3446;width:58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7;top:3513;width:58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;top:2328;width:424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0;top:603;width:603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19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9;top:89;width:379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9;top:2238;width:401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4 Схема соединения «звез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ез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2. Определить токи в цепи Рис. 2.1 при U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=20 В, r1=4 Ом, r2=15 Ом, r3=10 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5, с.44-50</w:t>
      </w:r>
    </w:p>
    <w:p>
      <w:pPr>
        <w:pStyle w:val="Normal"/>
        <w:tabs>
          <w:tab w:val="clear" w:pos="708"/>
          <w:tab w:val="left" w:pos="1920" w:leader="none"/>
        </w:tabs>
        <w:ind w:firstLine="709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е зхаконы используются при выводе законов последовательного и параллельного соединения резисторов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олько схем можно составить из трех резисторов, соединяя их различными способами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kk-KZ"/>
        </w:rPr>
        <w:t>Во сколько раз изменяется полное сопротивлениецепи из трех последовательно соединенных одинаковых резисторов, если их соеденить параллельно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 сколько раз измениться сопротивление вольфрамового проводника, если его разрезать на 4 части и соеденить их параллельно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 сколько раз измениться сопротивление медного провода, если его растянуть, увеличив длину в 3 раза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 Закон Ома для участка цепи. Обобщенный закон Ом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учить применять закон Ома для расчета режимов неоднородных замкнутых цепей, участков цепей, режима короткого замыкания</w:t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>План: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участка цепи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общенного закона Ома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сторонних 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жущая сила и напряжение генерат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нератор и приемник составляют замкнутую цепь для движущихся заря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источника энергии называется внутренним r0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м называется величина r сопротивления приемника, которым можно заменить несколько соединенных приемни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поддержания тока в цепи, содержащей ЭДС Е с внутренним сопротивлением r0 и нагрузкой r, необходимо напряжение Ir на внешней цепи и напряжение Ir0 внутри источника. Следовательн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адение напряжения во внешней цепи равно напряжению у зажимов ген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ок, вырабатываемый генератором при сопротивлении нагрузки r=0 называется током короткого замыкания I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нешняя цепь состоит из ряда последовательных приемников энергии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им последователь включенные r1 и r2 и Е1, Е2. Запишем выражения для потенциалов всех точек соединения, выбрав положительное направление тока от  а к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658995" cy="1321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120" cy="1321560"/>
                          <a:chOff x="0" y="0"/>
                          <a:chExt cx="4659120" cy="132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65912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6800" y="330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3308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471960"/>
                            <a:ext cx="323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9564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464040"/>
                            <a:ext cx="15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24000"/>
                            <a:ext cx="340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330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471960"/>
                            <a:ext cx="151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680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77280"/>
                            <a:ext cx="455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762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517680"/>
                            <a:ext cx="2667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493920"/>
                            <a:ext cx="351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478800"/>
                            <a:ext cx="349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551880"/>
                            <a:ext cx="353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342360"/>
                            <a:ext cx="3042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47196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762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35160"/>
                            <a:ext cx="3042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464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46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0492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476280"/>
                            <a:ext cx="236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506880"/>
                            <a:ext cx="296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586800"/>
                            <a:ext cx="3358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1520"/>
                            <a:ext cx="37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513720"/>
                            <a:ext cx="323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872640"/>
                            <a:ext cx="158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913680"/>
                            <a:ext cx="627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85pt;height:104.05pt" coordorigin="0,0" coordsize="7337,2081">
                <v:rect id="shape_0" stroked="f" o:allowincell="f" style="position:absolute;left:0;top:0;width:7336;height:2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885;top:52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0;top:52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,743" to="128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5;top:623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1,731" to="2271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510;width:53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52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3,743" to="2541,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0,737" to="3435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3;top:594;width:717;height: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69,750" to="4737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;top:815;width:4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0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6;top:778;width:55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7;top:754;width:55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3;top:869;width:5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87;top:539;width:478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68,743" to="3003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750" to="5236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38;top:528;width:478;height: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60,732" to="2747,7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9,732" to="5668,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8,480" to="1858,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7,750" to="6088,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798;width:46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7;top:924;width:528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7;top:18;width:58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1;top:809;width:50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4,1374" to="4444,13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2;top:1439;width:98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ив потенциалы точек b, c  и d методом последовательной подстановки, определим разность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бщенный закон Ом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-3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Kazakhish;Courier New"/>
          <w:b/>
          <w:b/>
          <w:sz w:val="28"/>
          <w:szCs w:val="28"/>
          <w:lang w:eastAsia="ko-KR"/>
        </w:rPr>
      </w:pPr>
      <w:r>
        <w:rPr>
          <w:rFonts w:eastAsia="Times Kazakhish;Courier New"/>
          <w:b/>
          <w:sz w:val="28"/>
          <w:szCs w:val="28"/>
          <w:lang w:eastAsia="ko-KR"/>
        </w:rPr>
        <w:t>Контрольные вопросы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Изобразите электрическую схему замкнутой неоднородной цепи и запишите для неё закон Ом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ите закон Ома неоднородной замкнутой цепи в режиме короткого замык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Раскройте физический смысл работы сторонних сил в электрической цеп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примере применение обобщенного закона 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Первое и второе правило Кирхгоф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напряжения как работы сторонних си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рассчитывать режимы сложных электрических цепей с помощью правил Кирхго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хранения заряда и энергии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ил Кирхгофа и правил знаков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задач методом Кирхгофа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именение законов Кирхгофа для расчетов электрических цеп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Для составления уравнений необходимо выбрать произвольно положительные направления  токов во всех ветвях цеп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меняя I закон Кирхгофа для узлов цепи необходимо иметь ввиду, что число независимых уравнений на единицу меньше общего числа узлов I, т.е. нужно составить I-1 уравнений. Действительно при составлении уравнений для всех I узлов ток каждой ветви войдет дважды в уравнения для узлов, т.к. ветвь соединяет два узла с, причем с противоположными знаками. При суммировании левых частей уравнений получается тождественно нул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 составлении уравнений по II закону Кирхгофа необходимо получить независимую систему. Это достигается, если выбрать контуры так, чтобы каждый следующий содержал хотя бы одну ветвь, не вошедшую в контур для которых уже составлены урав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акие контуры называются независимыми так как их уравнения взаимно независи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неизвестных токов равно числу ветвей в. Для определения этих токов необходимо составить в независимых уравнений. Так как по I закону Кирхгофа составляется (y-1) независимых уравнений то на основании второго должно быть составлено в-(y-1) уравн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решения системы независимых уравнений определяют токи в ветвях. Если получено отрицательное значение, то это означает, что действительное направление этого тока противоположно выбранному положительному направлению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неоднородной цепи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На схеме обозначить полюсы всех источников а также истинное или предполагаемое направление то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данном участке 1-2 ток считается положительным, если он направлен от т.1 к т.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ДС считается положительной на участке 1-2, если она повышает потенциал в направлении от т.1 к т.2, т.е. при движении вдоль пути 1-2 сначала встречается отрицательный полюс источника, а затем положительный.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8-32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Сформулируйте первое правило Кирхгофа и соответствующее правило зна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формулируйте второе правило Кирхгофа и соответствующее правило зна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алгоритм решения задач методом Кирхгоф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скройте применение метода Кирхгофа.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Работа электрического тока.</w:t>
      </w:r>
    </w:p>
    <w:p>
      <w:pPr>
        <w:pStyle w:val="Normal"/>
        <w:ind w:lef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ность. Закон Джоуля-Ленц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применять законы для расчета работы и мощности последовательных и параллельных цепей.</w:t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b w:val="false"/>
          <w:szCs w:val="28"/>
          <w:u w:val="single"/>
        </w:rPr>
        <w:t>План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1 Применение теории для расчета работы и  мощности в сложных электрических цеп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 Использование закона Джоуля-Ленца для расчета режимов цепей.</w:t>
      </w:r>
    </w:p>
    <w:p>
      <w:pPr>
        <w:pStyle w:val="Normal"/>
        <w:jc w:val="both"/>
        <w:rPr/>
      </w:pPr>
      <w:r>
        <w:rPr>
          <w:sz w:val="28"/>
          <w:szCs w:val="28"/>
        </w:rPr>
        <w:t>5.1 Работа, совершаемая при перемещении положительного заряда Q вдоль некоторого неразветвленного участка электрической цепи, не содержащего источников энергии от т. a до т. b равна произведению этого заряда на напряжение Uab=U между концами участка: А=Q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U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t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U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аланс мощностей: алгебраическая сумма мощностей всех источников энергии равна арифметической сумме мощностей всех приемников энерги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e>
        </m:nary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nary>
          </m:e>
        </m:nary>
      </m:oMath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лезная мощность источника U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Iи меньше развиваемой источником полной мощности Е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Iи на мощность потерь rвнутI2ис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ощность источника следует считать положительной и записывать в уравнение баланса мощностей со знаком плюс, если положительное направление тока Iист совпадает с направлением действия Э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цепи  (рис.5.1 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771265" cy="26320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631960"/>
                          <a:chOff x="0" y="0"/>
                          <a:chExt cx="3771360" cy="2631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771360" cy="26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2520" y="3924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15720"/>
                            <a:ext cx="4100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1400">
                            <a:off x="1234080" y="1115280"/>
                            <a:ext cx="410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3000" y="891360"/>
                            <a:ext cx="4082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991520"/>
                            <a:ext cx="4100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4440" y="1452240"/>
                            <a:ext cx="410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4920" y="1394280"/>
                            <a:ext cx="410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848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46640"/>
                            <a:ext cx="34308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35000"/>
                            <a:ext cx="34236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512000"/>
                            <a:ext cx="34092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1069920"/>
                            <a:ext cx="68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84840"/>
                            <a:ext cx="66600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92400"/>
                            <a:ext cx="9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38484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184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83960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344240"/>
                            <a:ext cx="72720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2068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3520" y="2059920"/>
                            <a:ext cx="208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06820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200" y="1744200"/>
                            <a:ext cx="68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384840"/>
                            <a:ext cx="856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92400"/>
                            <a:ext cx="756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6873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060640"/>
                            <a:ext cx="8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371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6280" y="879480"/>
                            <a:ext cx="68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3366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19350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2098800"/>
                            <a:ext cx="208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142416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803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5721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12412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3240"/>
                            <a:ext cx="312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563760"/>
                            <a:ext cx="374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355040"/>
                            <a:ext cx="3117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228924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250360"/>
                            <a:ext cx="4100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1630080"/>
                            <a:ext cx="324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222200"/>
                            <a:ext cx="361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517680"/>
                            <a:ext cx="373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803160"/>
                            <a:ext cx="418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982440"/>
                            <a:ext cx="2966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553760"/>
                            <a:ext cx="343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612720"/>
                            <a:ext cx="3618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706400"/>
                            <a:ext cx="392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260000"/>
                            <a:ext cx="323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800" y="1260360"/>
                            <a:ext cx="331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207.25pt" coordorigin="0,0" coordsize="5939,4145">
                <v:rect id="shape_0" stroked="f" o:allowincell="f" style="position:absolute;left:0;top:0;width:5938;height:4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96,618" to="1474,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94;top:497;width:645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3;top:1756;width:645;height:278;mso-wrap-style:none;v-text-anchor:middle;rotation:4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0;top:1404;width:642;height:280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0;top:3136;width:645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;top:2287;width:646;height:27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2196;width:646;height:28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4,606" to="984,1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176;width:539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3;top:3047;width:538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0;top:2381;width:536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3,1685" to="993,20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8,606" to="20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5,618" to="3682,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4,606" to="3684,1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1865" to="3659,2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2897" to="3659,3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0,2117" to="3634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7,3257" to="3646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6,3244" to="2444,325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,3257" to="1577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7,2747" to="957,3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7,606" to="5025,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7,618" to="5038,1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2657" to="5045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4,3245" to="5032,3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846" to="1954,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3,1385" to="3453,172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4,2105" to="5274,2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5,3047" to="2961,3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3305" to="2013,33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3,2243" to="1193,2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,1265" to="1014,15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2476" to="3666,27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1955" to="2255,2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3;top:5;width:49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;top:888;width:588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;top:2134;width:490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3;top:3605;width:5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0;top:3544;width:645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5;top:2567;width:50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9;top:1925;width:56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815;width:58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8;top:1265;width:65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5;top:1547;width:466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447;width:539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3;top:965;width:56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7;top:2687;width:617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5;top:1984;width:50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7;top:1985;width:521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5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Условие передачи максимальной мощности прием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кону Джоуля-Ле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/>
        <w:t xml:space="preserve"> 5, с.62-63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1. Белецкий А.Ф. Теория линейных электрических цепей.-М.: Радио и связь, </w:t>
              <w:tab/>
              <w:t>1986.- 544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>2. Бакалов В.П., Воробиенко П.П., Крук Б.И. Теория электрических цепей.</w:t>
              <w:softHyphen/>
              <w:t xml:space="preserve"> </w:t>
              <w:tab/>
              <w:t>М.: Радио и связь, 1998.- 440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>3. Бакалов В.П., Игнатов А.Н., Крук Б.И. Основы теории электр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ab/>
              <w:t>цепей и элетроники.- М.: Радио и связь, 1989.-528 с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265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1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4. Шебес М.Р. Теория линейных электрических </w:t>
              <w:tab/>
              <w:t>цепей в упражнениях и задачах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1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чеб. пособие </w:t>
            </w:r>
            <w:r>
              <w:rPr>
                <w:rFonts w:cs="Arial Narrow" w:ascii="Arial Narrow" w:hAnsi="Arial Narrow"/>
              </w:rPr>
              <w:t xml:space="preserve">ДЛЯ </w:t>
            </w:r>
            <w:r>
              <w:rPr/>
              <w:t>ВУЗОВ.- 4-е ИЗД., перераб. и ДОП.-М.: Высшая школа, 1990.-544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>
                <w:b/>
                <w:b/>
              </w:rPr>
            </w:pPr>
            <w:r>
              <w:rPr/>
              <w:t>5. Бессонов Л.Л. Теоретические основы электротехники. М.: В.Ш 2002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265" w:leader="none"/>
                <w:tab w:val="left" w:pos="424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9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495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/>
    <w:lvlOverride w:ilvl="1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1:00Z</dcterms:created>
  <dc:creator>1a214</dc:creator>
  <dc:description/>
  <cp:keywords/>
  <dc:language>en-US</dc:language>
  <cp:lastModifiedBy>1a214</cp:lastModifiedBy>
  <dcterms:modified xsi:type="dcterms:W3CDTF">2002-01-01T01:46:00Z</dcterms:modified>
  <cp:revision>5</cp:revision>
  <dc:subject/>
  <dc:title/>
</cp:coreProperties>
</file>